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8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П. Орлика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22:0135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3772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атегорія земель – землі житлової та громадської забудов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цільове призначення – для </w:t>
      </w:r>
      <w:r>
        <w:rPr/>
        <w:t>будівництва та обслуговування інших будівель громадської забудови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вид використання – під будівництво та обслуговування торгово-громадського центру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1123679грн.00коп. (Один мiльйон сто двадцять три тисячi шiстсот сiмдесят дев`ять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на зона навколо (вздовж) об’єкта енергетичної системи на частині земельної ділянки площею 0,0728га. Охоронна зона навколо (вздовж) об’єкта зв'язку на частині земельної ділянки площею 0,0005га, 0,0064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28963грн.00коп. (Двадцять вiсiм тисяч дев`ятсот шiстдесят три грн.00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631 Городоцької міської ради Львівської області від 20 груд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17005грн.00коп. (Сiмнадцять тисяч п`ять грн.00коп.) у місячний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56183грн.95коп. (П`ятдесят шiсть тисяч сто вiсiмдесят три грн.95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19 травня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13 трав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: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56183,95г</w:t>
      </w:r>
      <w:r>
        <w:rPr>
          <w:b/>
          <w:color w:val="000000"/>
          <w:sz w:val="28"/>
          <w:szCs w:val="28"/>
        </w:rPr>
        <w:t>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3.05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4">
    <w:name w:val="Основни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7:00Z</dcterms:created>
  <dc:creator>Admin</dc:creator>
  <dc:description/>
  <cp:keywords/>
  <dc:language>en-US</dc:language>
  <cp:lastModifiedBy>User</cp:lastModifiedBy>
  <cp:lastPrinted>2018-01-29T18:31:00Z</cp:lastPrinted>
  <dcterms:modified xsi:type="dcterms:W3CDTF">2020-03-26T08:02:00Z</dcterms:modified>
  <cp:revision>70</cp:revision>
  <dc:subject/>
  <dc:title/>
</cp:coreProperties>
</file>